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тили речи.</w:t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670"/>
        <w:gridCol w:w="2291"/>
        <w:gridCol w:w="2268"/>
        <w:gridCol w:w="3969"/>
        <w:gridCol w:w="2835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или реч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фера употреб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Стилевые чер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знаки, языковые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Жанры 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ние в непринужденной обстановке (с друзьями, близкими), обмен мыслями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ние в быту, бесе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Живость, экспрессивность, непринужденность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, просторечная, разговорная лексика, эмоционально-окрашенные слова. Вопросительные, восклицательные предложения. Мимика, жес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разговор, записка, частные письма и др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, передача официальной информации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ние людей с учреждениями, перепис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Точность, краткость, шаблонность, отсутствие эмоциональност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о-деловая лексика, устойчивые обороты речи, термины, речевые штампы, канцеляризмы. Строгость излож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ы, приказы, постановления, протоколы, справки, объявления, деловые бумаги и др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, объяснение научных фактов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-исследовательская деятельн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Достоверность, точность, логичность, объективность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ны, схемы, формулы. Слова употребляются в прямом значении. Строгость изложения. Отсутствие образных средст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ая статья, научная работа, доклад, учебники и др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ействие на слушателей. Агитация и пропаганда в газетах, журналах, по радио и на телевидении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итационно-массовая, общественно-политическая  деятельн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Образность, эмоциональность, оценочность, личностный характер изложения, доступность, лаконичность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щения, слова высокого стиля. Торжественная лексика. Обсуждение проблем. Побудительные, восклицательные предложения, риторические вопросы, прямое обращение к читателю или слушател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тья, очерк, репортаж, фельетон, интервью, ораторская речь, судебная речь, устное публичное выступление и др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ействие с помощью образов на чувства и мысли читателей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сно-художественное творчест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Образность, выразительность, многостильность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ое использование средств художественной выразительности, художественных приемов, образных выражений. Употребление слов в переносном значе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 повесть, роман, стихотворение и др.</w:t>
            </w:r>
          </w:p>
        </w:tc>
      </w:tr>
    </w:tbl>
    <w:p>
      <w:pPr>
        <w:pStyle w:val="Normal"/>
        <w:rPr>
          <w:color w:val="002060"/>
        </w:rPr>
      </w:pPr>
      <w:r>
        <w:rPr>
          <w:color w:val="002060"/>
        </w:rPr>
      </w:r>
      <w:bookmarkStart w:id="0" w:name="_GoBack"/>
      <w:bookmarkStart w:id="1" w:name="_GoBack"/>
      <w:bookmarkEnd w:id="1"/>
    </w:p>
    <w:p>
      <w:pPr>
        <w:pStyle w:val="Normal"/>
        <w:rPr>
          <w:color w:val="002060"/>
        </w:rPr>
      </w:pPr>
      <w:r>
        <w:rPr>
          <w:color w:val="002060"/>
        </w:rPr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6:52:00Z</dcterms:created>
  <dc:creator>Сергей</dc:creator>
  <dc:description/>
  <cp:keywords/>
  <dc:language>en-US</dc:language>
  <cp:lastModifiedBy>kab1</cp:lastModifiedBy>
  <dcterms:modified xsi:type="dcterms:W3CDTF">2019-11-01T13:38:00Z</dcterms:modified>
  <cp:revision>5</cp:revision>
  <dc:subject/>
  <dc:title/>
</cp:coreProperties>
</file>